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>CHECK LIST DI AUTOVALUTAZION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Audit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CONTROLLO EFFETTUATO DA: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</w:rPr>
            </w:pPr>
            <w:r>
              <w:rPr>
                <w:color w:val="auto"/>
                <w:sz w:val="24"/>
                <w:szCs w:val="24"/>
              </w:rPr>
              <w:t>RC 14) Adeguata separazione delle funzioni e sistemi adeguati atti a garantire che qualsiasi altro organismo che svolga audit in conformità alla strategia di audit del programma disponga della necessaria indipendenza funzionale e tenga conto degli standard di audit internazionalmente riconosciu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una chiara descrizione e ripartizione delle funzioni conformemente alla strategia diaudit (organigramma, risorse previste, qualifiche ed esperienza richieste, requisiti in materia di formazione ecc.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0" w:name="__Fieldmark__40_1143020431"/>
            <w:bookmarkStart w:id="1" w:name="__Fieldmark__40_1143020431"/>
            <w:bookmarkEnd w:id="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" w:name="__Fieldmark__44_1143020431"/>
            <w:bookmarkStart w:id="3" w:name="__Fieldmark__44_1143020431"/>
            <w:bookmarkEnd w:id="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" w:name="__Fieldmark__47_1143020431"/>
            <w:bookmarkStart w:id="5" w:name="__Fieldmark__47_1143020431"/>
            <w:bookmarkEnd w:id="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garantita la presenza del personale necessario, dotato delle competenze richieste per il rispetto di tutte le norme, tenuto conto del numero, delle dimensioni e della complessità dei programmi in quest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" w:name="__Fieldmark__55_1143020431"/>
            <w:bookmarkStart w:id="7" w:name="__Fieldmark__55_1143020431"/>
            <w:bookmarkEnd w:id="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" w:name="__Fieldmark__58_1143020431"/>
            <w:bookmarkStart w:id="9" w:name="__Fieldmark__58_1143020431"/>
            <w:bookmarkEnd w:id="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" w:name="__Fieldmark__61_1143020431"/>
            <w:bookmarkStart w:id="11" w:name="__Fieldmark__61_1143020431"/>
            <w:bookmarkEnd w:id="1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principio di separazione delle funzioni tra l'AdA e gli altri organismi coinvolti nel SiGeCo (l'AdG, l'AdC e i rispettivi OI/CdR), di cui all'articolo 72, lettere a) e b)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" w:name="__Fieldmark__85_1143020431"/>
            <w:bookmarkStart w:id="13" w:name="__Fieldmark__85_1143020431"/>
            <w:bookmarkEnd w:id="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" w:name="__Fieldmark__88_1143020431"/>
            <w:bookmarkStart w:id="15" w:name="__Fieldmark__88_1143020431"/>
            <w:bookmarkEnd w:id="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" w:name="__Fieldmark__91_1143020431"/>
            <w:bookmarkStart w:id="17" w:name="__Fieldmark__91_1143020431"/>
            <w:bookmarkEnd w:id="1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il principio dell'indipendenza dell'AdA e degli altri organismi di audit, enunciati all'articolo 123, paragrafi 4 e 5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" w:name="__Fieldmark__103_1143020431"/>
            <w:bookmarkStart w:id="19" w:name="__Fieldmark__103_1143020431"/>
            <w:bookmarkEnd w:id="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" w:name="__Fieldmark__106_1143020431"/>
            <w:bookmarkStart w:id="21" w:name="__Fieldmark__106_1143020431"/>
            <w:bookmarkEnd w:id="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" w:name="__Fieldmark__109_1143020431"/>
            <w:bookmarkStart w:id="23" w:name="__Fieldmark__109_1143020431"/>
            <w:bookmarkEnd w:id="2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tra il personale la segnalazione di conflitto anche potenziale di inte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4" w:name="__Fieldmark__116_1143020431"/>
            <w:bookmarkStart w:id="25" w:name="__Fieldmark__116_1143020431"/>
            <w:bookmarkEnd w:id="2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6" w:name="__Fieldmark__119_1143020431"/>
            <w:bookmarkStart w:id="27" w:name="__Fieldmark__119_1143020431"/>
            <w:bookmarkEnd w:id="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8" w:name="__Fieldmark__122_1143020431"/>
            <w:bookmarkStart w:id="29" w:name="__Fieldmark__122_1143020431"/>
            <w:bookmarkEnd w:id="2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ha individuato procedure e si è dotata di manuali completi e adeguati basati su standard di audit internazionalmente riconosciuti, compresi un esame interno della qual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0" w:name="__Fieldmark__136_1143020431"/>
            <w:bookmarkStart w:id="31" w:name="__Fieldmark__136_1143020431"/>
            <w:bookmarkEnd w:id="3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2" w:name="__Fieldmark__139_1143020431"/>
            <w:bookmarkStart w:id="33" w:name="__Fieldmark__139_1143020431"/>
            <w:bookmarkEnd w:id="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4" w:name="__Fieldmark__142_1143020431"/>
            <w:bookmarkStart w:id="35" w:name="__Fieldmark__142_1143020431"/>
            <w:bookmarkEnd w:id="3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5) Adeguati audit di sistema</w:t>
            </w:r>
          </w:p>
        </w:tc>
      </w:tr>
      <w:tr>
        <w:trPr>
          <w:trHeight w:val="70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tato svolto in conformità all'ultima versione aggiornata de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6" w:name="__Fieldmark__216_1143020431"/>
            <w:bookmarkStart w:id="37" w:name="__Fieldmark__216_1143020431"/>
            <w:bookmarkEnd w:id="3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8" w:name="__Fieldmark__219_1143020431"/>
            <w:bookmarkStart w:id="39" w:name="__Fieldmark__219_1143020431"/>
            <w:bookmarkEnd w:id="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0" w:name="__Fieldmark__222_1143020431"/>
            <w:bookmarkStart w:id="41" w:name="__Fieldmark__222_1143020431"/>
            <w:bookmarkEnd w:id="4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volto si basa su una metodologia di audit descritta con chiarezza che comprende un'appropriata analisi dei rischi e tiene conto dei principi di audit internazionalmente riconosciu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2" w:name="__Fieldmark__232_1143020431"/>
            <w:bookmarkStart w:id="43" w:name="__Fieldmark__232_1143020431"/>
            <w:bookmarkEnd w:id="4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4" w:name="__Fieldmark__235_1143020431"/>
            <w:bookmarkStart w:id="45" w:name="__Fieldmark__235_1143020431"/>
            <w:bookmarkEnd w:id="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6" w:name="__Fieldmark__238_1143020431"/>
            <w:bookmarkStart w:id="47" w:name="__Fieldmark__238_1143020431"/>
            <w:bookmarkEnd w:id="4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mbito dell'audit corrisponde ai requisiti fondamentali dei sistemi di gestione e controllo degli organismi pertinenti (AdG, AdC e OI/CdR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8" w:name="__Fieldmark__251_1143020431"/>
            <w:bookmarkStart w:id="49" w:name="__Fieldmark__251_1143020431"/>
            <w:bookmarkEnd w:id="4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0" w:name="__Fieldmark__254_1143020431"/>
            <w:bookmarkStart w:id="51" w:name="__Fieldmark__254_1143020431"/>
            <w:bookmarkEnd w:id="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2" w:name="__Fieldmark__257_1143020431"/>
            <w:bookmarkStart w:id="53" w:name="__Fieldmark__257_1143020431"/>
            <w:bookmarkEnd w:id="5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ttività di audit svolta ha verificato che le Autorità pertinenti garantiscano adeguatamente la conformità all’enorme nazionali e dell'U.E. in materia di appalti pubblici, aiuti di Stato, ambiente, strumenti finanziari, sviluppo sostenibile, pubblicità, pari opportunità e non discrimin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4" w:name="__Fieldmark__271_1143020431"/>
            <w:bookmarkStart w:id="55" w:name="__Fieldmark__271_1143020431"/>
            <w:bookmarkEnd w:id="5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6" w:name="__Fieldmark__274_1143020431"/>
            <w:bookmarkStart w:id="57" w:name="__Fieldmark__274_1143020431"/>
            <w:bookmarkEnd w:id="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8" w:name="__Fieldmark__277_1143020431"/>
            <w:bookmarkStart w:id="59" w:name="__Fieldmark__277_1143020431"/>
            <w:bookmarkEnd w:id="5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i sistema sono adeguat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0" w:name="__Fieldmark__285_1143020431"/>
            <w:bookmarkStart w:id="61" w:name="__Fieldmark__285_1143020431"/>
            <w:bookmarkEnd w:id="6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2" w:name="__Fieldmark__288_1143020431"/>
            <w:bookmarkStart w:id="63" w:name="__Fieldmark__288_1143020431"/>
            <w:bookmarkEnd w:id="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4" w:name="__Fieldmark__291_1143020431"/>
            <w:bookmarkStart w:id="65" w:name="__Fieldmark__291_1143020431"/>
            <w:bookmarkEnd w:id="6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lle verifiche da svolgere su tutti i requisiti chiave dei sistemi di gestione e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6" w:name="__Fieldmark__303_1143020431"/>
            <w:bookmarkStart w:id="67" w:name="__Fieldmark__303_1143020431"/>
            <w:bookmarkEnd w:id="6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8" w:name="__Fieldmark__306_1143020431"/>
            <w:bookmarkStart w:id="69" w:name="__Fieldmark__306_1143020431"/>
            <w:bookmarkEnd w:id="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0" w:name="__Fieldmark__309_1143020431"/>
            <w:bookmarkStart w:id="71" w:name="__Fieldmark__309_1143020431"/>
            <w:bookmarkEnd w:id="7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i sistema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2" w:name="__Fieldmark__315_1143020431"/>
            <w:bookmarkStart w:id="73" w:name="__Fieldmark__315_1143020431"/>
            <w:bookmarkEnd w:id="7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4" w:name="__Fieldmark__318_1143020431"/>
            <w:bookmarkStart w:id="75" w:name="__Fieldmark__318_1143020431"/>
            <w:bookmarkEnd w:id="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6" w:name="__Fieldmark__321_1143020431"/>
            <w:bookmarkStart w:id="77" w:name="__Fieldmark__321_1143020431"/>
            <w:bookmarkEnd w:id="7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8" w:name="__Fieldmark__328_1143020431"/>
            <w:bookmarkStart w:id="79" w:name="__Fieldmark__328_1143020431"/>
            <w:bookmarkEnd w:id="7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0" w:name="__Fieldmark__331_1143020431"/>
            <w:bookmarkStart w:id="81" w:name="__Fieldmark__331_1143020431"/>
            <w:bookmarkEnd w:id="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2" w:name="__Fieldmark__334_1143020431"/>
            <w:bookmarkStart w:id="83" w:name="__Fieldmark__334_1143020431"/>
            <w:bookmarkEnd w:id="8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elementi probatori sufficienti per poter verificare il grado di affidabilità ottenuto dagli audit di siste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4" w:name="__Fieldmark__343_1143020431"/>
            <w:bookmarkStart w:id="85" w:name="__Fieldmark__343_1143020431"/>
            <w:bookmarkEnd w:id="8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6" w:name="__Fieldmark__346_1143020431"/>
            <w:bookmarkStart w:id="87" w:name="__Fieldmark__346_1143020431"/>
            <w:bookmarkEnd w:id="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8" w:name="__Fieldmark__349_1143020431"/>
            <w:bookmarkStart w:id="89" w:name="__Fieldmark__349_1143020431"/>
            <w:bookmarkEnd w:id="8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6) Adeguati Audit delle oper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e una descrizione della metodologia approvata per la selezione delle operazioni, che comprende il metodo di campionamento, l'unità di campionamento, i parametri di campionamento, i risultati e il livello di confidenza ottenuto dagli audit di sistema compresa la soglia di rilevanza programmata, conformemente all'articolo 127, paragrafo 1, del RDC e all'articolo 28 del regolamento delegato e degli orientamenti della Commissione in materia di campiona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0" w:name="__Fieldmark__433_1143020431"/>
            <w:bookmarkStart w:id="91" w:name="__Fieldmark__433_1143020431"/>
            <w:bookmarkEnd w:id="9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2" w:name="__Fieldmark__436_1143020431"/>
            <w:bookmarkStart w:id="93" w:name="__Fieldmark__436_1143020431"/>
            <w:bookmarkEnd w:id="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4" w:name="__Fieldmark__439_1143020431"/>
            <w:bookmarkStart w:id="95" w:name="__Fieldmark__439_1143020431"/>
            <w:bookmarkEnd w:id="9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eseguiti hanno tenuto conto degli standard di audit internazionalmente riconosciuti e sono stati svolti in conformità a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6" w:name="__Fieldmark__450_1143020431"/>
            <w:bookmarkStart w:id="97" w:name="__Fieldmark__450_1143020431"/>
            <w:bookmarkEnd w:id="9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8" w:name="__Fieldmark__453_1143020431"/>
            <w:bookmarkStart w:id="99" w:name="__Fieldmark__453_1143020431"/>
            <w:bookmarkEnd w:id="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0" w:name="__Fieldmark__456_1143020431"/>
            <w:bookmarkStart w:id="101" w:name="__Fieldmark__456_1143020431"/>
            <w:bookmarkEnd w:id="10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a legittimità e la regolarità delle spese dichiarate alla Commissione, accertando almeno gli elementi di cui all'articolo 27 del regolamento (UE) n. 480/2014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2" w:name="__Fieldmark__466_1143020431"/>
            <w:bookmarkStart w:id="103" w:name="__Fieldmark__466_1143020431"/>
            <w:bookmarkEnd w:id="10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4" w:name="__Fieldmark__469_1143020431"/>
            <w:bookmarkStart w:id="105" w:name="__Fieldmark__469_1143020431"/>
            <w:bookmarkEnd w:id="1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6" w:name="__Fieldmark__472_1143020431"/>
            <w:bookmarkStart w:id="107" w:name="__Fieldmark__472_1143020431"/>
            <w:bookmarkEnd w:id="10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compreso la verifica in loco della realizzazione materiale dell'oper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8" w:name="__Fieldmark__483_1143020431"/>
            <w:bookmarkStart w:id="109" w:name="__Fieldmark__483_1143020431"/>
            <w:bookmarkEnd w:id="10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0" w:name="__Fieldmark__486_1143020431"/>
            <w:bookmarkStart w:id="111" w:name="__Fieldmark__486_1143020431"/>
            <w:bookmarkEnd w:id="1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2" w:name="__Fieldmark__489_1143020431"/>
            <w:bookmarkStart w:id="113" w:name="__Fieldmark__489_1143020431"/>
            <w:bookmarkEnd w:id="11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'accuratezza e la completezza delle corrispondenti spese registrate dall'Autorità di Certificazione nel suo sistema contabile, nonché la riconciliazione tra i dati, a ogni livello della pista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504_1143020431"/>
            <w:bookmarkStart w:id="115" w:name="__Fieldmark__504_1143020431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507_1143020431"/>
            <w:bookmarkStart w:id="117" w:name="__Fieldmark__507_1143020431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510_1143020431"/>
            <w:bookmarkStart w:id="119" w:name="__Fieldmark__510_1143020431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elle operazioni sono opportun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0" w:name="__Fieldmark__520_1143020431"/>
            <w:bookmarkStart w:id="121" w:name="__Fieldmark__520_1143020431"/>
            <w:bookmarkEnd w:id="1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2" w:name="__Fieldmark__523_1143020431"/>
            <w:bookmarkStart w:id="123" w:name="__Fieldmark__523_1143020431"/>
            <w:bookmarkEnd w:id="12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4" w:name="__Fieldmark__526_1143020431"/>
            <w:bookmarkStart w:id="125" w:name="__Fieldmark__526_1143020431"/>
            <w:bookmarkEnd w:id="12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gli audit sulle operazion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6" w:name="__Fieldmark__532_1143020431"/>
            <w:bookmarkStart w:id="127" w:name="__Fieldmark__532_1143020431"/>
            <w:bookmarkEnd w:id="1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8" w:name="__Fieldmark__535_1143020431"/>
            <w:bookmarkStart w:id="129" w:name="__Fieldmark__535_1143020431"/>
            <w:bookmarkEnd w:id="12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0" w:name="__Fieldmark__538_1143020431"/>
            <w:bookmarkStart w:id="131" w:name="__Fieldmark__538_1143020431"/>
            <w:bookmarkEnd w:id="13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elle operazioni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2" w:name="__Fieldmark__544_1143020431"/>
            <w:bookmarkStart w:id="133" w:name="__Fieldmark__544_1143020431"/>
            <w:bookmarkEnd w:id="1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4" w:name="__Fieldmark__547_1143020431"/>
            <w:bookmarkStart w:id="135" w:name="__Fieldmark__547_1143020431"/>
            <w:bookmarkEnd w:id="13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6" w:name="__Fieldmark__550_1143020431"/>
            <w:bookmarkStart w:id="137" w:name="__Fieldmark__550_1143020431"/>
            <w:bookmarkEnd w:id="13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8" w:name="__Fieldmark__557_1143020431"/>
            <w:bookmarkStart w:id="139" w:name="__Fieldmark__557_1143020431"/>
            <w:bookmarkEnd w:id="1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0" w:name="__Fieldmark__560_1143020431"/>
            <w:bookmarkStart w:id="141" w:name="__Fieldmark__560_1143020431"/>
            <w:bookmarkEnd w:id="14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2" w:name="__Fieldmark__563_1143020431"/>
            <w:bookmarkStart w:id="143" w:name="__Fieldmark__563_1143020431"/>
            <w:bookmarkEnd w:id="14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importi determinati nei rapporti di audit quali impatti finanziari sulle irregolarità rilevate, sono stati opportunamente verificati nell’ambito dell’audit d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4" w:name="__Fieldmark__569_1143020431"/>
            <w:bookmarkStart w:id="145" w:name="__Fieldmark__569_1143020431"/>
            <w:bookmarkEnd w:id="1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6" w:name="__Fieldmark__572_1143020431"/>
            <w:bookmarkStart w:id="147" w:name="__Fieldmark__572_1143020431"/>
            <w:bookmarkEnd w:id="14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8" w:name="__Fieldmark__575_1143020431"/>
            <w:bookmarkStart w:id="149" w:name="__Fieldmark__575_1143020431"/>
            <w:bookmarkEnd w:id="14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norma dell'articolo 27, paragrafo 5, del regolamento delegato, qualora i problemi riscontrati appaiano di carattere sistemico e pertanto tali da comportare un rischio per altre operazioni nel quadro del programma operativo, l'AdA ha implementato ulteriori esami, compresi, se necessario, audit supplementari, per definire l'entità di tali problemi e ha raccomandato le misure correttive necessari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0" w:name="__Fieldmark__593_1143020431"/>
            <w:bookmarkStart w:id="151" w:name="__Fieldmark__593_1143020431"/>
            <w:bookmarkEnd w:id="1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2" w:name="__Fieldmark__596_1143020431"/>
            <w:bookmarkStart w:id="153" w:name="__Fieldmark__596_1143020431"/>
            <w:bookmarkEnd w:id="15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4" w:name="__Fieldmark__599_1143020431"/>
            <w:bookmarkStart w:id="155" w:name="__Fieldmark__599_1143020431"/>
            <w:bookmarkEnd w:id="15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scaturenti dagli audit relativi alle operazioni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6" w:name="__Fieldmark__605_1143020431"/>
            <w:bookmarkStart w:id="157" w:name="__Fieldmark__605_1143020431"/>
            <w:bookmarkEnd w:id="1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8" w:name="__Fieldmark__608_1143020431"/>
            <w:bookmarkStart w:id="159" w:name="__Fieldmark__608_1143020431"/>
            <w:bookmarkEnd w:id="15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0" w:name="__Fieldmark__611_1143020431"/>
            <w:bookmarkStart w:id="161" w:name="__Fieldmark__611_1143020431"/>
            <w:bookmarkEnd w:id="16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7) Adeguati Audit dei con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è stato eseguito dall’AdA in conformità all'articolo 29 del regolamento delegato (UE) n. 480/2014 della Commissione, degli orientamenti della Commissione in materia di audit dei conti ed alla strategia di audit del program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2" w:name="__Fieldmark__724_1143020431"/>
            <w:bookmarkStart w:id="163" w:name="__Fieldmark__724_1143020431"/>
            <w:bookmarkEnd w:id="1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4" w:name="__Fieldmark__727_1143020431"/>
            <w:bookmarkStart w:id="165" w:name="__Fieldmark__727_1143020431"/>
            <w:bookmarkEnd w:id="16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6" w:name="__Fieldmark__730_1143020431"/>
            <w:bookmarkStart w:id="167" w:name="__Fieldmark__730_1143020431"/>
            <w:bookmarkEnd w:id="16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ttività svolta è stata basata sulla valutazione dei requisiti chiave relativi all'A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8" w:name="__Fieldmark__740_1143020431"/>
            <w:bookmarkStart w:id="169" w:name="__Fieldmark__740_1143020431"/>
            <w:bookmarkEnd w:id="1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0" w:name="__Fieldmark__743_1143020431"/>
            <w:bookmarkStart w:id="171" w:name="__Fieldmark__743_1143020431"/>
            <w:bookmarkEnd w:id="17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2" w:name="__Fieldmark__746_1143020431"/>
            <w:bookmarkStart w:id="173" w:name="__Fieldmark__746_1143020431"/>
            <w:bookmarkEnd w:id="17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 parere di audit, l'AdA ha verificato che tutti gli elementi prescritti dall'articolo 137 del RDC siano stati correttamente inclusi nei conti e trovino corrispondenza nei documenti contabili giustificativi conservati da tutte le autorità o da tutti gli organismi competenti e dai beneficiar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4" w:name="__Fieldmark__765_1143020431"/>
            <w:bookmarkStart w:id="175" w:name="__Fieldmark__765_1143020431"/>
            <w:bookmarkEnd w:id="1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6" w:name="__Fieldmark__768_1143020431"/>
            <w:bookmarkStart w:id="177" w:name="__Fieldmark__768_1143020431"/>
            <w:bookmarkEnd w:id="17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8" w:name="__Fieldmark__771_1143020431"/>
            <w:bookmarkStart w:id="179" w:name="__Fieldmark__771_1143020431"/>
            <w:bookmarkEnd w:id="17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si è basato sugli standard di audit riconosciuti a livello internazion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0" w:name="__Fieldmark__785_1143020431"/>
            <w:bookmarkStart w:id="181" w:name="__Fieldmark__785_1143020431"/>
            <w:bookmarkEnd w:id="1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2" w:name="__Fieldmark__788_1143020431"/>
            <w:bookmarkStart w:id="183" w:name="__Fieldmark__788_1143020431"/>
            <w:bookmarkEnd w:id="18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4" w:name="__Fieldmark__791_1143020431"/>
            <w:bookmarkStart w:id="185" w:name="__Fieldmark__791_1143020431"/>
            <w:bookmarkEnd w:id="18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ll’audit dei conti sono state opportunamente documentate nella relativa check-lis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6" w:name="__Fieldmark__803_1143020431"/>
            <w:bookmarkStart w:id="187" w:name="__Fieldmark__803_1143020431"/>
            <w:bookmarkEnd w:id="1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8" w:name="__Fieldmark__806_1143020431"/>
            <w:bookmarkStart w:id="189" w:name="__Fieldmark__806_1143020431"/>
            <w:bookmarkEnd w:id="18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0" w:name="__Fieldmark__809_1143020431"/>
            <w:bookmarkStart w:id="191" w:name="__Fieldmark__809_1143020431"/>
            <w:bookmarkEnd w:id="19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si è dotata di procedure efficaci per controllare l'attuazione delle raccomandazioni e delle misure correttive risultanti dall’audit dei conti, compresa la verifica che le rettifiche finanziarie si riflettano n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2" w:name="__Fieldmark__822_1143020431"/>
            <w:bookmarkStart w:id="193" w:name="__Fieldmark__822_1143020431"/>
            <w:bookmarkEnd w:id="1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4" w:name="__Fieldmark__825_1143020431"/>
            <w:bookmarkStart w:id="195" w:name="__Fieldmark__825_1143020431"/>
            <w:bookmarkEnd w:id="19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6" w:name="__Fieldmark__828_1143020431"/>
            <w:bookmarkStart w:id="197" w:name="__Fieldmark__828_1143020431"/>
            <w:bookmarkEnd w:id="19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color w:val="auto"/>
                <w:sz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8"/>
                <w:highlight w:val="yellow"/>
                <w:lang w:val="it-IT" w:eastAsia="it-IT" w:bidi="ar-SA"/>
              </w:rPr>
              <w:t>RC 18) Procedure adeguate per l'emissione di un parere di audit affidabile e per la preparazione del rapporto annuale di controllo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 il parere di audit siano affidabili, riflettano le conclusioni tratte dagli audit relativi ai sistemi, alle operazioni e ai conti e ricalchino i modelli stabiliti nel pertinente regolamento di esecuzione della Commiss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8" w:name="__Fieldmark__908_1143020431"/>
            <w:bookmarkStart w:id="199" w:name="__Fieldmark__908_1143020431"/>
            <w:bookmarkEnd w:id="1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0" w:name="__Fieldmark__911_1143020431"/>
            <w:bookmarkStart w:id="201" w:name="__Fieldmark__911_1143020431"/>
            <w:bookmarkEnd w:id="20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2" w:name="__Fieldmark__914_1143020431"/>
            <w:bookmarkStart w:id="203" w:name="__Fieldmark__914_1143020431"/>
            <w:bookmarkEnd w:id="20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d il parere di audit siano presentati alla Commissione entro il termine del 15 febbraio di ogni ann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4" w:name="__Fieldmark__928_1143020431"/>
            <w:bookmarkStart w:id="205" w:name="__Fieldmark__928_1143020431"/>
            <w:bookmarkEnd w:id="2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6" w:name="__Fieldmark__931_1143020431"/>
            <w:bookmarkStart w:id="207" w:name="__Fieldmark__931_1143020431"/>
            <w:bookmarkEnd w:id="20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8" w:name="__Fieldmark__934_1143020431"/>
            <w:bookmarkStart w:id="209" w:name="__Fieldmark__934_1143020431"/>
            <w:bookmarkEnd w:id="20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utti gli errori rilevati sono stati opportunamente segnalati ed analizzati ai fini della determinazione del tasso di errore e ai fini del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0" w:name="__Fieldmark__943_1143020431"/>
            <w:bookmarkStart w:id="211" w:name="__Fieldmark__943_1143020431"/>
            <w:bookmarkEnd w:id="2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2" w:name="__Fieldmark__946_1143020431"/>
            <w:bookmarkStart w:id="213" w:name="__Fieldmark__946_1143020431"/>
            <w:bookmarkEnd w:id="2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4" w:name="__Fieldmark__949_1143020431"/>
            <w:bookmarkStart w:id="215" w:name="__Fieldmark__949_1143020431"/>
            <w:bookmarkEnd w:id="21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ve il tasso di errore previsto totale superi la soglia di rilevanza, l'AdA ne ha analizzato l'impatto e ha formulato raccomandazioni per garantire l'adozione di misure correttive al fine di ottenere un tasso di errore residuo totale accettabi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6" w:name="__Fieldmark__966_1143020431"/>
            <w:bookmarkStart w:id="217" w:name="__Fieldmark__966_1143020431"/>
            <w:bookmarkEnd w:id="2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8" w:name="__Fieldmark__969_1143020431"/>
            <w:bookmarkStart w:id="219" w:name="__Fieldmark__969_1143020431"/>
            <w:bookmarkEnd w:id="2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0" w:name="__Fieldmark__972_1143020431"/>
            <w:bookmarkStart w:id="221" w:name="__Fieldmark__972_1143020431"/>
            <w:bookmarkEnd w:id="22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222" w:name="_Toc43650727"/>
            <w:bookmarkStart w:id="223" w:name="_Toc43560529"/>
            <w:r>
              <w:rPr/>
              <w:t>CONCLUSIONI</w:t>
            </w:r>
            <w:bookmarkEnd w:id="222"/>
            <w:bookmarkEnd w:id="223"/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__________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rasmessa al DG con nota prot. n.             del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Allegato 12.7 - Checklist quality review di autovalutazion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839576610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Allegato 12.7 - Checklist quality review di autovalutazion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574652697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06AC4C-22BB-48F5-BD1D-8B72A0AF52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  <Pages>6</Pages>
  <Words>1502</Words>
  <Characters>8568</Characters>
  <CharactersWithSpaces>10050</CharactersWithSpaces>
  <Paragraphs>20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10-19T08:04:00Z</cp:lastPrinted>
  <dcterms:modified xsi:type="dcterms:W3CDTF">2022-01-27T15:42:00Z</dcterms:modified>
  <cp:revision>56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